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Francisco Villa, de calle Bravo a calle Felipe Ángeles (tercera etap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62948089"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67698242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9836518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67404322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11577321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088116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r>
    <w:bookmarkStart w:id="0" w:name="_Hlk215054047"/>
    <w:bookmarkStart w:id="1" w:name="_Hlk215054046"/>
    <w:r>
      <w:rPr>
        <w:rFonts w:cs="Arial" w:ascii="Arial" w:hAnsi="Arial"/>
        <w:color w:val="000000"/>
        <w:sz w:val="14"/>
        <w:szCs w:val="14"/>
      </w:rPr>
      <w:t>PAVIMENTACIÓN A BASE DE CONCRETO HIDRÁULICO ESTAMPADO EN CALLE FRANCISCO VILLA, DE CALLE BRAVO A CALLE FELIPE ÁNGELES (TERCERA ETAPA), EN LA CABECERA MUNICIPAL DE SAN JUAN DEL RÍO,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Usuario</cp:lastModifiedBy>
  <cp:lastPrinted>2025-11-25T15:01:00Z</cp:lastPrinted>
  <dcterms:modified xsi:type="dcterms:W3CDTF">2025-12-03T19:00:00Z</dcterms:modified>
  <cp:revision>36</cp:revision>
  <dc:subject/>
  <dc:title>ESPECIFICACIONES  TÉCNICAS</dc:title>
</cp:coreProperties>
</file>